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ZARZĄDZENIE NR 37/16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b/>
        </w:rPr>
        <w:t>z dnia 29 listopada 2016 r.</w: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6 rok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CM16"/>
        <w:spacing w:lineRule="auto" w:line="264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30 ust. 2 pkt 4 ustawy z dnia 8 marca 1990 r. o samorządzie gminnym (j.t. Dz. U. </w:t>
        <w:br/>
        <w:t>z 2016 r. poz. 446) oraz art. 222 ust. 4, art. 257 i art. 258 ust. 1 ustawy z dnia 27 sierpnia 2009 r. o finansach publicznych (j.t. Dz. U. z 2013 r. poz. 885 ze zm.) oraz § 10 pkt 2 Uchwały Nr XI/86/15 Rady Gminy Lipka z dnia 22 grudnia 2015 r. w sprawie uchwały budżetowej gminy Lipka na 2016 rok zarządzam, co następuje:</w:t>
      </w:r>
    </w:p>
    <w:p>
      <w:pPr>
        <w:pStyle w:val="Default"/>
        <w:tabs>
          <w:tab w:val="clear" w:pos="720"/>
          <w:tab w:val="right" w:pos="8789" w:leader="none"/>
        </w:tabs>
        <w:spacing w:lineRule="auto" w:line="264" w:before="240" w:after="0"/>
        <w:jc w:val="both"/>
        <w:rPr/>
      </w:pPr>
      <w:r>
        <w:rPr>
          <w:b/>
          <w:color w:val="000000"/>
          <w:sz w:val="20"/>
          <w:szCs w:val="20"/>
        </w:rPr>
        <w:t>§ 1.</w:t>
      </w:r>
      <w:r>
        <w:rPr>
          <w:color w:val="000000"/>
          <w:sz w:val="20"/>
          <w:szCs w:val="20"/>
        </w:rPr>
        <w:t xml:space="preserve"> W uchwale Nr XI/86/15 Rady Gminy Lipka z dnia 22 grudnia 2015 r. w sprawie uchwały budżetowej </w:t>
      </w:r>
      <w:r>
        <w:rPr>
          <w:color w:val="000000"/>
          <w:sz w:val="21"/>
          <w:szCs w:val="21"/>
        </w:rPr>
        <w:t>gminy Lipka na 2016 rok zmienionej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/16 Wójta Gminy Lipka z dnia 13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1"/>
          <w:szCs w:val="21"/>
        </w:rPr>
        <w:t>Uchwałą Nr XII/95/16 Rady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5/16 Wójta Gminy Lipka z dnia 29 stycz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7/16 Wójta Gminy Lipka z dnia 29 lutego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V/108/16 Rady Gminy Lipka z dnia 24 mar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13/16 Wójta Gminy Lipka z dnia 30 mar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7/16 Wójta Gminy Lipka z dnia 14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1"/>
          <w:szCs w:val="21"/>
        </w:rPr>
        <w:t>Uchwałą Nr XV/120/16 Rady Gminy Lipka z dnia 26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8/16 Wójta Gminy Lipka z dnia 26 kwiet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0/16 Wójta Gminy Lipka z dnia 23 maj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1/16 Wójta Gminy Lipka z dnia 15 czerw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II/126/16 Rady Gminy Lipka z dnia 29 czerw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3/16 Wójta Gminy Lipka z dnia 29 czerw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4/16 Wójta Gminy Lipka z dnia 18 lip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VIII/129/16 Rady Gminy Lipka z dnia 29 lipc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arządzeniem Nr 26/16 Wójta Gminy Lipka z dnia 8 sierpnia 2016 r. 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8/16 Wójta Gminy Lipka z dnia 30 sierp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IX/131/16 Rady Gminy Lipka z dnia 14 wrześ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0/16 Wójta Gminy Lipka z dnia 29 wrześni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1"/>
          <w:szCs w:val="21"/>
        </w:rPr>
        <w:t>Uchwałą Nr XX/148/16 Rady Gminy Lipka z dnia 28 październik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1/16 Wójta Gminy Lipka z dnia 28 październik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5/16 Wójta Gminy Lipka z dnia 15 listopada 2016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/156/16 Rady Gminy Lipka z dnia 25 listopada 2016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28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Dokonuje się zmian w  planie wydatk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Dokonuje się zmian w planie wydatków na realizację zadań z zakresu administracji rządowej i innych zadań zleconych ustawami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Dokonuje się zmian w planie wydatków majątkowych zgodnie z załącznikiem Nr 3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>
          <w:color w:val="000000"/>
          <w:sz w:val="20"/>
          <w:szCs w:val="20"/>
        </w:rPr>
      </w:pPr>
      <w:r>
        <w:rPr>
          <w:sz w:val="21"/>
          <w:szCs w:val="21"/>
        </w:rPr>
        <w:t xml:space="preserve">Dokonuje się zmian w zestawieniu wydatków z podziałem kwot oraz określeniem przedsięwzięć do realizacji dla poszczególnych sołectw w ramach funduszu sołeckiego zgodnie z załącznikiem Nr 4 do </w:t>
      </w:r>
      <w:r>
        <w:rPr>
          <w:color w:val="000000"/>
          <w:sz w:val="21"/>
          <w:szCs w:val="21"/>
        </w:rPr>
        <w:t>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64"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Rozwiązuje się rezerwę: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  <w:tab w:val="right" w:pos="8789" w:leader="none"/>
        </w:tabs>
        <w:spacing w:lineRule="auto" w:line="264"/>
        <w:ind w:left="851" w:hanging="284"/>
        <w:jc w:val="both"/>
        <w:rPr/>
      </w:pPr>
      <w:r>
        <w:rPr>
          <w:color w:val="000000"/>
          <w:sz w:val="20"/>
          <w:szCs w:val="20"/>
        </w:rPr>
        <w:t>ogólną w wysokości</w:t>
        <w:tab/>
        <w:t>700,00 zł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  <w:tab w:val="right" w:pos="8789" w:leader="none"/>
        </w:tabs>
        <w:spacing w:lineRule="auto" w:line="264"/>
        <w:ind w:left="851" w:hanging="284"/>
        <w:jc w:val="both"/>
        <w:rPr/>
      </w:pPr>
      <w:r>
        <w:rPr>
          <w:color w:val="000000"/>
          <w:sz w:val="20"/>
          <w:szCs w:val="20"/>
        </w:rPr>
        <w:t>celową na wydatki inwestycyjne w miejscowościach Gminy Lipka w wysokości</w:t>
        <w:tab/>
        <w:t>2.863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64" w:before="120" w:after="0"/>
        <w:jc w:val="both"/>
        <w:rPr/>
      </w:pPr>
      <w:r>
        <w:rPr>
          <w:b/>
          <w:color w:val="000000"/>
          <w:sz w:val="20"/>
          <w:szCs w:val="20"/>
        </w:rPr>
        <w:t xml:space="preserve">§ 2. </w:t>
      </w:r>
      <w:r>
        <w:rPr>
          <w:color w:val="000000"/>
          <w:sz w:val="20"/>
          <w:szCs w:val="20"/>
        </w:rPr>
        <w:t>Zarządzenie wchodzi w życie z dniem podjęcia.</w:t>
      </w:r>
    </w:p>
    <w:sectPr>
      <w:type w:val="nextPage"/>
      <w:pgSz w:w="11906" w:h="1682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04:00Z</dcterms:created>
  <dc:creator>Barbara Marzec</dc:creator>
  <dc:description/>
  <cp:keywords/>
  <dc:language>en-US</dc:language>
  <cp:lastModifiedBy>Barbara.J</cp:lastModifiedBy>
  <cp:lastPrinted>2016-12-02T13:05:00Z</cp:lastPrinted>
  <dcterms:modified xsi:type="dcterms:W3CDTF">2016-12-05T13:34:00Z</dcterms:modified>
  <cp:revision>4</cp:revision>
  <dc:subject/>
  <dc:title> </dc:title>
</cp:coreProperties>
</file>